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Dicarbonsäuren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a) </w:t>
      </w:r>
      <w:r>
        <w:rPr>
          <w:u w:val="single"/>
        </w:rPr>
        <w:t>Oxalsäure</w:t>
      </w:r>
      <w:r>
        <w:rPr/>
        <w:t xml:space="preserve"> (Ethandisäure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alze: Oxalate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trukturform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Formulieren Sie die Reaktionsgleichung zur Bildung von Calciumoxalat in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trukturformelschreibw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Oxalsäure kommt in Spinat, Rhabarber und Kakao vor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Calciumoxalate sind praktisch unlöslich in Wasser. Was bedeutet dies für den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Calciumstoffwechsel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Bei höheren Temperaturen (über 100 °C) zerfällt Oxalsäure in Kohlenstoffdioxid,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Kohlenmonoxid und Wasser.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Formulieren Sie die Reaktionsgleich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b) </w:t>
      </w:r>
      <w:r>
        <w:rPr>
          <w:u w:val="single"/>
        </w:rPr>
        <w:t xml:space="preserve">Weinsäure </w:t>
      </w:r>
      <w:r>
        <w:rPr/>
        <w:t>(2,3-Dihydroxy-Butandisäure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alze: Tartrat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trukturform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Weinsäure wird zusammen mit Natriumhydrogencarbonat als Grundstoff zur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Herstellung von Brausepulver eingesetzt. In wässriger Lösung entstehen dann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Tartrate (gut wasserlöslich) und Kohlendioxid.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Formulieren Sie die Reaktionsgleich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Weinsäure (teils in freier Form, teils in Form der Salze) findet sich als Frucht-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äure in der Natur in vielen Früchten. Die chemische Herstellung der Wein-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säure im Labor erfolgt nach folgenden Schritten: Kaliumhydrogentartrat wird mit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Calciumhydroxid in Calciumtartrat überführt, aus dem die Säure mit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Schwefelsäure wieder freigesetzt wird.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Formulieren Sie die Reaktionsgleich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Hydroxycarbonsäuren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u w:val="single"/>
        </w:rPr>
        <w:t xml:space="preserve">Milchsäure </w:t>
      </w:r>
      <w:r>
        <w:rPr/>
        <w:t>(2-Hydroxypropansäure)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alze: Lactat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trukturform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Die Milchsäure ist in der Natur weit verbreitet. Sie findet sich in den meisten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Früchten und in vielen Organen und Körperflüssigkeiten tierischer Lebewesen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Milchsäure zeigt in ihrem chemischen Verhalten einige Besonderheiten. Beim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Erhitzen wird unter Wasserabspaltung ein Dimer gebildet, das bei weiterem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Erhitzen unter nochmaliger Wasserabgabe zum Lactid (ringförmiges Molekül)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umgebildet wird.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Formulieren Sie die Reaktionsgleichungen (Wasserabspaltungen über OH-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Grupp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Ketocarbonsäuren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u w:val="single"/>
        </w:rPr>
        <w:t xml:space="preserve">Brenztraubensäure </w:t>
      </w:r>
      <w:r>
        <w:rPr/>
        <w:t>(2-Ketopropansäure)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alze: Pyruvat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trukturform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Brenztraubensäure zerfällt beim Erwärmen unter katalytischer Wirkung von H</w:t>
      </w:r>
      <w:r>
        <w:rPr>
          <w:vertAlign w:val="superscript"/>
        </w:rPr>
        <w:t>+</w:t>
      </w:r>
      <w:r>
        <w:rPr/>
        <w:t xml:space="preserve"> in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ohlendioxid und Ethanal. Formulieren Sie die Reaktionsgleich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Aromatische Carbonsäure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0690</wp:posOffset>
            </wp:positionH>
            <wp:positionV relativeFrom="paragraph">
              <wp:posOffset>106680</wp:posOffset>
            </wp:positionV>
            <wp:extent cx="504825" cy="733425"/>
            <wp:effectExtent l="0" t="0" r="0" b="0"/>
            <wp:wrapTight wrapText="bothSides">
              <wp:wrapPolygon edited="0">
                <wp:start x="-407" y="0"/>
                <wp:lineTo x="-407" y="21193"/>
                <wp:lineTo x="21600" y="21193"/>
                <wp:lineTo x="21600" y="0"/>
                <wp:lineTo x="-407" y="0"/>
              </wp:wrapPolygon>
            </wp:wrapTight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9" r="-7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</w:t>
      </w:r>
      <w:r>
        <w:rPr>
          <w:u w:val="single"/>
        </w:rPr>
        <w:t xml:space="preserve">Benzoesäure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Salze: Benzoate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Strukturformel: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0"/>
        <w:rPr/>
      </w:pPr>
      <w:r>
        <w:rPr/>
        <w:t>Die Hauptanwendung von Benzoesäure ist ihre Verwendung als Konservierungs-mittel in der Lebensmittelindustrie (Konserven, Marmelade usw.). Benzoesäure besitzt eine ausgeprägte bakterizide und fungizide Wirkung. Diese zeigt sich vor allem im sauren Medium (E-Nummern der Benzoesäure und ihrer Salze 210 - 213, kann allergieauslösend sein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Auch die Ester der para-Hydroxybenzoesäure werden als Konservierungsstoffe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eingesetzt (E-Nummern 214 - 219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Formulieren Sie die Reaktionsgleichung zur Bildung des para-Hydroxybenzoe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säurepropylester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1510</wp:posOffset>
            </wp:positionH>
            <wp:positionV relativeFrom="paragraph">
              <wp:posOffset>175260</wp:posOffset>
            </wp:positionV>
            <wp:extent cx="714375" cy="1257300"/>
            <wp:effectExtent l="0" t="0" r="0" b="0"/>
            <wp:wrapTight wrapText="bothSides">
              <wp:wrapPolygon edited="0">
                <wp:start x="6716" y="322"/>
                <wp:lineTo x="5840" y="967"/>
                <wp:lineTo x="5840" y="1614"/>
                <wp:lineTo x="7008" y="2905"/>
                <wp:lineTo x="7008" y="5488"/>
                <wp:lineTo x="-288" y="8071"/>
                <wp:lineTo x="-288" y="11947"/>
                <wp:lineTo x="295" y="13399"/>
                <wp:lineTo x="6716" y="15983"/>
                <wp:lineTo x="7008" y="18567"/>
                <wp:lineTo x="5840" y="19374"/>
                <wp:lineTo x="5840" y="20503"/>
                <wp:lineTo x="6716" y="20988"/>
                <wp:lineTo x="13428" y="20988"/>
                <wp:lineTo x="14012" y="19212"/>
                <wp:lineTo x="12844" y="18727"/>
                <wp:lineTo x="8467" y="18567"/>
                <wp:lineTo x="8759" y="15983"/>
                <wp:lineTo x="15471" y="13399"/>
                <wp:lineTo x="15763" y="8071"/>
                <wp:lineTo x="8467" y="5488"/>
                <wp:lineTo x="8467" y="2905"/>
                <wp:lineTo x="18973" y="2905"/>
                <wp:lineTo x="21600" y="2421"/>
                <wp:lineTo x="21308" y="322"/>
                <wp:lineTo x="6716" y="322"/>
              </wp:wrapPolygon>
            </wp:wrapTight>
            <wp:docPr id="2" name="75px-4-hydroxybenzoic_acid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5px-4-hydroxybenzoic_acid.sv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29" r="-5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</w:t>
      </w:r>
      <w:r>
        <w:rPr>
          <w:sz w:val="16"/>
          <w:szCs w:val="16"/>
        </w:rPr>
        <w:t>para-Hydroxybenzoesä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ungesättigte Carbonsäuren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u w:val="single"/>
        </w:rPr>
        <w:t>Sorbinsäure</w:t>
      </w:r>
      <w:r>
        <w:rPr/>
        <w:t xml:space="preserve"> (Hexa-2,4-diensäure)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trukturform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Die Sorbinsäure kommt im Saft der Vogelbeeren (Frucht der Eberesche) vor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Sie besitzt eine ausgezeichnete antimykotische Wirksamkeit, sie hemmt also das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Wachstum von Hefen und Pilzen. In Verbindung mit ihrer völligen physiologischen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Unbedenklichkeit ist die Sorbinsäure deshalb das wichtigste Konservierungsmittel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für viele vom Schimmelbefall bedrohte Lebensmittel, z. B. Backwaren, Getränke,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Obst, Gemüse usw. (E-Nummern der Sorbinsäure und ihrer Salze 200 - 203)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11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15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/>
      <w:t>Bekannte Carbonsäuren und ihre Reaktione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7:24:00Z</dcterms:created>
  <dc:creator>Ackermann</dc:creator>
  <dc:description/>
  <cp:keywords/>
  <dc:language>en-US</dc:language>
  <cp:lastModifiedBy>Ertelt, Ulrike (LS)</cp:lastModifiedBy>
  <dcterms:modified xsi:type="dcterms:W3CDTF">2014-05-26T12:23:00Z</dcterms:modified>
  <cp:revision>6</cp:revision>
  <dc:subject/>
  <dc:title>Bekannte Carbonsäuren und ihre Reaktionen</dc:title>
</cp:coreProperties>
</file>